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TEIRO PROPOSTA DO PROJE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1. Identificação </w:t>
      </w:r>
    </w:p>
    <w:tbl>
      <w:tblPr>
        <w:tblW w:w="91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68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me do cursista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UIZ CARLOS DE OLIVEIRA DEODATO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Nome da Escola: ESTADUAL GUAICURU  Local: ANAURILÂNDIA - MS      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érie: TERCEIRO ANO – ENSINO MÉDIO      Número de alunos:15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fessores envolvidos: LUIZ CARLOS DEODATO; JULIANA PLATERO; JOSÉ DE SÁ E ALCIDINÉIA DE OLIVEIRA MARTINS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  <w:tab/>
      </w:r>
    </w:p>
    <w:p>
      <w:pPr>
        <w:pStyle w:val="Normal"/>
        <w:rPr/>
      </w:pPr>
      <w:r>
        <w:rPr/>
        <w:t>2. Problemática a ser estudada / Definição do Tema</w:t>
      </w:r>
    </w:p>
    <w:tbl>
      <w:tblPr>
        <w:tblW w:w="910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FRICA: POBREZA E SEGREGAÇÃO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O que instiga / mobiliza a fazer o estudo?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  <w:t>3. Justificativa</w:t>
      </w:r>
    </w:p>
    <w:tbl>
      <w:tblPr>
        <w:tblW w:w="913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os um país que temos uma ligação bastante forte com a África, e partindo dessa realidade tornou-se importante conhecer mais sobre esse continente tão excluído da globalização, mas que foi o berço da humanidade e acredito tem muito a nos dizer e ensinar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r que?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  <w:t>4. Objetivo (s)</w:t>
      </w:r>
    </w:p>
    <w:tbl>
      <w:tblPr>
        <w:tblW w:w="91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car os pontos mais relevantes dessa cultura que influenciaram na constituição do Brasil e de que maneira posso contribuir para um mundo menos preconceituoso e sem discriminaçã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 que vamos fazer?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5. Conteúdos</w:t>
      </w:r>
    </w:p>
    <w:tbl>
      <w:tblPr>
        <w:tblW w:w="911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2"/>
      </w:tblGrid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a: aspectos econômicos e culturais do continente africano; a regionalização do continente a partir de uma visão europeizad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ória: O preconceito como processo histórico e social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Quais Conceitos? (por ex: Língua portuguesa: diferentes tipo de gêneros textuais)</w:t>
      </w:r>
      <w:r>
        <w:rPr>
          <w:rFonts w:cs="Arial" w:ascii="Arial" w:hAnsi="Arial"/>
          <w:i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</w:p>
    <w:p>
      <w:pPr>
        <w:pStyle w:val="Normal"/>
        <w:rPr/>
      </w:pPr>
      <w:r>
        <w:rPr/>
        <w:t>6. Disciplinas envolvidas</w:t>
      </w:r>
    </w:p>
    <w:tbl>
      <w:tblPr>
        <w:tblW w:w="909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A, HISTÓRIA E INGLES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7. Metodologia / Procedimentos / Cronograma</w:t>
      </w:r>
    </w:p>
    <w:tbl>
      <w:tblPr>
        <w:tblW w:w="91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 será um projeto desenvolvido pelos alunos do 3º ano do Ensino Médio, que sob orientação, buscarão material em artigos, revistas, jornais, internet e mesmo em vídeos que possa dar subsídios ao desenvolvimento e execução desta atividade, estará em seguida sendo editada em um vídeo no Movie Maker para exposição no youtube e para os colegas. Prevê-se sua execução nesse segundo bimestre de 2010, ou seja maio e junho, com apresentação na primeira semana de julho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omo o projeto será desenvolvido? (Descrição de como será desenvolvido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8. Recursos a serem utilizados (tecnológicos ou não)</w:t>
      </w:r>
    </w:p>
    <w:tbl>
      <w:tblPr>
        <w:tblW w:w="91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tas, Jornais, Internet, Vídeos, Livros, etc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9. Registro do processo</w:t>
      </w:r>
    </w:p>
    <w:tbl>
      <w:tblPr>
        <w:tblW w:w="91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á feito pelo aluno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/>
      </w:pPr>
      <w:r>
        <w:rPr/>
        <w:t>10. Avaliação e Resultados esperados</w:t>
      </w:r>
    </w:p>
    <w:tbl>
      <w:tblPr>
        <w:tblW w:w="91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ão avaliados os vídeos, tendo como critérios a participação individual e do grupo, e a qualidade do conteúdo exposto, ou seja, as imagens, textos, musicas, etc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1. Divulgação / Socialização do Projeto realizado</w:t>
      </w:r>
    </w:p>
    <w:tbl>
      <w:tblPr>
        <w:tblW w:w="91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Youtub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ster, Painel, Blog, Evento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>12. Referências Bibliográficas</w:t>
      </w:r>
    </w:p>
    <w:tbl>
      <w:tblPr>
        <w:tblW w:w="911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tes, vídeos, livros...filmes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12:00Z</dcterms:created>
  <dc:creator>Personal User</dc:creator>
  <dc:description/>
  <dc:language>en-US</dc:language>
  <cp:lastModifiedBy>DI - Verônica</cp:lastModifiedBy>
  <dcterms:modified xsi:type="dcterms:W3CDTF">2009-07-16T20:12:00Z</dcterms:modified>
  <cp:revision>2</cp:revision>
  <dc:subject/>
  <dc:title>ROTEIRO PROPOSTA DO PROJETO</dc:title>
</cp:coreProperties>
</file>